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Jennifer Barstow</w:t>
      </w:r>
    </w:p>
    <w:p>
      <w:pPr>
        <w:pStyle w:val="Body"/>
        <w:spacing w:lineRule="auto" w:line="480"/>
        <w:rPr/>
      </w:pPr>
      <w:r>
        <w:rPr/>
        <w:t>Dr. Carmen Sanjurjo</w:t>
      </w:r>
    </w:p>
    <w:p>
      <w:pPr>
        <w:pStyle w:val="Body"/>
        <w:spacing w:lineRule="auto" w:line="480"/>
        <w:rPr/>
      </w:pPr>
      <w:r>
        <w:rPr/>
        <w:t>EDS 3130</w:t>
      </w:r>
    </w:p>
    <w:p>
      <w:pPr>
        <w:pStyle w:val="Body"/>
        <w:spacing w:lineRule="auto" w:line="480"/>
        <w:rPr/>
      </w:pPr>
      <w:r>
        <w:rPr/>
        <w:t>12 March 2011</w:t>
      </w:r>
    </w:p>
    <w:p>
      <w:pPr>
        <w:pStyle w:val="Body"/>
        <w:spacing w:lineRule="auto" w:line="480"/>
        <w:jc w:val="center"/>
        <w:rPr/>
      </w:pPr>
      <w:r>
        <w:rPr/>
        <w:t>Educational Philosophy</w:t>
      </w:r>
    </w:p>
    <w:p>
      <w:pPr>
        <w:pStyle w:val="Body"/>
        <w:spacing w:lineRule="auto" w:line="480"/>
        <w:rPr/>
      </w:pPr>
      <w:r>
        <w:rPr/>
        <w:tab/>
        <w:t>During this vital time of change in education, a necessity for first-rate teachers is an understatement. So what is a good teacher and how will I as a new teacher be beneficial to the ever changing education system in America and more specifically Colorado? While it is no secret that the job market for teachers is grim, what makes me better than many other teacher candidates in todays economy? Throughout the next few pages, I will elucidate what makes me a perfect candidate in today’s education of our students.</w:t>
      </w:r>
    </w:p>
    <w:p>
      <w:pPr>
        <w:pStyle w:val="Body"/>
        <w:spacing w:lineRule="auto" w:line="480"/>
        <w:rPr/>
      </w:pPr>
      <w:r>
        <w:rPr/>
        <w:tab/>
        <w:t xml:space="preserve">While it is certainly important to recognize philosophies of the past, I believe that in today’s changing education that I as a new teacher develop my own philosophy based on the new trends in education. I have based my personal philosophy on a few different aspects. For one, while training to be a teacher, I have found myself looking back at my own education and wondering what I believed to be beneficial and influential to me personally. What teachers have I come in contact with that helped me come to the decision of becoming a future educator. The answer that I have been able to come up with is that I have never really had a stand out teacher. I have had bad teachers and I have good teachers, but I have never had a teacher that touched my life in some way to make me look at things in a different angle. I believe that this is something that I will strive to do everyday as an educator. Students are overwhelmed by the amount of information that they are required to learn and sometimes feel that no one is recognizing the work that they are asked to put into their education. As a teacher, it will be my job to recognize each student that steps into my classroom and create a curriculum that can be tailored to each individual students. I believe that students need to be treated as individuals to be able to expect the work that I as a teacher want them to do. Many students are left behind in the education system, and it will be my personal goal and aspiration as a teacher to prevent this from happening. I believe in the potential that my students don’t know is possible within themselves and I will help them reach their optimal level of knowledge. </w:t>
      </w:r>
    </w:p>
    <w:p>
      <w:pPr>
        <w:pStyle w:val="Body"/>
        <w:spacing w:lineRule="auto" w:line="480"/>
        <w:rPr/>
      </w:pPr>
      <w:r>
        <w:rPr/>
        <w:tab/>
        <w:t xml:space="preserve">As an English teacher, I believe that reading is a gateway into knowledge that many don’t know exist. I will use books as tools to teach students about important moral behavior and major decisions. I believe that every student and teacher should be reading and that teachers should lead students into a life of reading by example. I believe that every student loves to read and that I as a teacher have a responsibility to introduce the importance and joy of reading to my students. </w:t>
      </w:r>
    </w:p>
    <w:p>
      <w:pPr>
        <w:pStyle w:val="Body"/>
        <w:spacing w:lineRule="auto" w:line="480"/>
        <w:rPr/>
      </w:pPr>
      <w:r>
        <w:rPr/>
        <w:tab/>
        <w:t>It is also my job as an English teacher to teach my students the proper way of communication in different situations. After leaving my classroom, students will feel comfortable relating to others in many different areas of their life. After learning the importance of communication in my classroom, students will be able to understand and decipher different areas of their lives and know when it is appropriate to use certain types of communication.</w:t>
      </w:r>
    </w:p>
    <w:p>
      <w:pPr>
        <w:pStyle w:val="Body"/>
        <w:spacing w:lineRule="auto" w:line="480"/>
        <w:rPr/>
      </w:pPr>
      <w:r>
        <w:rPr/>
        <w:tab/>
        <w:t>I believe that writing is powerful. I will teach students how to explore different ideas and beliefs through writing and introduce many different catalyst for writing. Students will be able to write journals, papers, poems, and short stories in my classroom showing their knowledge of the world around them and will feel comfortable sharing the power of words through writing.</w:t>
      </w:r>
    </w:p>
    <w:p>
      <w:pPr>
        <w:pStyle w:val="Body"/>
        <w:spacing w:lineRule="auto" w:line="480"/>
        <w:rPr/>
      </w:pPr>
      <w:r>
        <w:rPr/>
        <w:tab/>
        <w:t>Most importantly, students will leave my classroom feeling better and more in control of themselves and their education. In my classroom, I want to convey to my students that their education is power in an ever changing world. I will help students understand that through knowledge and even more knowledge, that their futures are in their own hands. I want my students not be afraid of learning but to enjoy learning and understand that the knowledge that they acquire in my class will be beneficial as they begin exploring the rest of their lives. It is important to me as an educator to make sure that I can relate all information to my students in a way that is important to them. As an educator, it is important for my students to be excited about what they learn in my class and always have a thirst for learning and bettering themselves. In conclusion, the most important thing that I hope I leave my students with is tolerance and acceptance of others. While this may not be in the curriculum or on a standardized test, I believe that through knowledge, and especially literature, students can learn how to be successful and respectable members of our ever changing societ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